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Российская  Федерация                              проект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ркутская 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е  образование  «Тайшетский  район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айшетское муниципальное  образование  «Тайшетское городское поселение»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Дума  Тайшетского городского поселения</w:t>
      </w:r>
    </w:p>
    <w:p>
      <w:pPr>
        <w:pStyle w:val="Normal"/>
        <w:jc w:val="center"/>
        <w:rPr/>
      </w:pPr>
      <w:r>
        <w:rPr>
          <w:b/>
          <w:lang w:val="ru-RU"/>
        </w:rPr>
        <w:t>(пятый   созыв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 Е Ш Е Н И Е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    10. 2024 г.                                   г.Тайшет                       </w:t>
        <w:tab/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</w:t>
      </w:r>
    </w:p>
    <w:p>
      <w:pPr>
        <w:pStyle w:val="Normal"/>
        <w:rPr/>
      </w:pPr>
      <w:r>
        <w:rPr>
          <w:lang w:val="ru-RU"/>
        </w:rPr>
        <w:t>Думы Тайшетского городского поселения от 14 декабря 2023г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79  « О бюджете Тайшетского  муниципального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образования «Тайшетское городское поселение» на 2024 год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и на плановый период  2025 и 2026 годов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ab/>
        <w:t xml:space="preserve"> Рассмотрев материалы по внесению изменений в бюджет  Тайшетского  городского поселения   на 2024 год,   заслушав  решение  комитета по экономической политике, бюджету и муниципальной собственности Думы Тайшетского городского поселения и материалы, представленные администрацией Тайшетского городского поселения, в  соответствии  с Бюджетным кодексом Российской Федерации,  Федеральным Законом от 06 октября  2003 года  № 131-ФЗ  «Об  общих  принципах  организации  местного  самоуправления  в  Российской   Федерации»,     статьями 31, 47, 56  Устава Тайшетского муниципального образования  «Тайшетское  городское поселение», Положением  «О бюджетном  процессе  в  Тайшетском  муниципальном образовании «Тайшетское  городское поселение», утвержденным решением Думы Тайшетского городского поселения от 28 мая 2021года № 226   Дума Тайшетского 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 Е Ш И Л А:</w:t>
      </w:r>
      <w:r>
        <w:rPr>
          <w:lang w:val="ru-RU"/>
        </w:rPr>
        <w:t xml:space="preserve">    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 Внести  в решение Думы  Тайшетского городского поселения от 14 декабря 2023 года  № 79  «О бюджете Тайшетского муниципального образования Тайшетское  городское поселение на 2024  год и плановый период 2025 и 2026 годов» следующие измен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1) статью 1 изложить в новой редакци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«1.Утвердить основные характеристики бюджета Тайшетского городского поселения  на 2024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доходов местного бюджета в сумме  442772,6 тысяч рублей, из них собственные доходы  191005,9 тысяч рублей,  безвозмездные поступления 251766,7 тысяч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местного бюджета в сумме 474667,6 тысяч рублей;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размер дефицита местного бюджета на 2024 год в сумме 31895,0 тысяч  рублей  или 16,7  процентов объема доходов местного бюджета без учета утвержденного объема безвозмездных поступлений. С учётом снижения остатков средств на счетах по учету средств местного бюджета размер дефицита составит 17825,2 тысяч руб. или 9,3% утверждённого общего годового объема доходов местного бюджета без учета утверждённого объёма безвозмездных поступлений. </w:t>
        <w:tab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). Приложения №№ 1,3,5,7,9,10,11 изложить в новой  редакции (приложения №№1,2,3,4,5,6,7)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Администрации Тайшетского городского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1.Внести изменения в сводную бюджетную роспись Тайшетского муниципального образования «Тайшетское городское поселение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2.Обеспечить опубликование настоящего решения Думы Тайшетского  городского поселения в официальных средствах массовой информаци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Настоящее решение Думы Тайшетского городского поселения вступает в силу с момента официального опубликования в средствах массовой 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Дум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йшетского городского поселения</w:t>
        <w:tab/>
        <w:tab/>
        <w:t xml:space="preserve">                                    П.В.Терещенко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И.о главы Тайшетского городского поселения                              </w:t>
        <w:tab/>
        <w:t>В.В.Захарич</w:t>
        <w:tab/>
        <w:tab/>
        <w:t xml:space="preserve">                        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31:00Z</dcterms:created>
  <dc:creator>vahrusheva</dc:creator>
  <dc:description/>
  <cp:keywords/>
  <dc:language>en-US</dc:language>
  <cp:lastModifiedBy>Ольга А. Витрук</cp:lastModifiedBy>
  <cp:lastPrinted>2024-10-15T10:18:00Z</cp:lastPrinted>
  <dcterms:modified xsi:type="dcterms:W3CDTF">2024-10-15T02:26:00Z</dcterms:modified>
  <cp:revision>9</cp:revision>
  <dc:subject/>
  <dc:title>Р о с с и й с к а я      Ф е д е р а ц и я</dc:title>
</cp:coreProperties>
</file>