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РЕЗЕРВНОГО</w:t>
        <w:br/>
        <w:t>ФОНДА АДМИНИСТРАЦИИ ТАЙШЕТСКОГО ГОРОДСКОГО ПОСЕЛЕНИЯ ЗА  ПЕРВЫЙ КВАРТАЛ 2025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бюджетных ассигнований резервного фонда администрации Тайшетского городского поселения, утвержденный решением Думы Тайшетского городского поселения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исполнение бюджетных ассигнований резервного фонда администрации Тайшетского городского поселения за 1 квартал 2025г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ной ситу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статок бюджетных ассигнований резервного фонда администрации Тайшетского городского поселения на 01.04.2025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о организационной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е, контролю и делопроизвод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ТГП</w:t>
        <w:tab/>
        <w:tab/>
        <w:tab/>
        <w:tab/>
        <w:tab/>
        <w:t>В.Д.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5:00Z</dcterms:created>
  <dc:creator>Витрук О А</dc:creator>
  <dc:description/>
  <cp:keywords/>
  <dc:language>en-US</dc:language>
  <cp:lastModifiedBy>Ольга А. Витрук</cp:lastModifiedBy>
  <cp:lastPrinted>2025-04-11T14:12:00Z</cp:lastPrinted>
  <dcterms:modified xsi:type="dcterms:W3CDTF">2025-04-11T06:12:00Z</dcterms:modified>
  <cp:revision>8</cp:revision>
  <dc:subject/>
  <dc:title>Приложение 2</dc:title>
</cp:coreProperties>
</file>