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о внесении изменений в бюджет ТГП  на 2025 год и на плановый период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обусловлена необходимостью уточнения собственных и безвозмездных поступлений в местный бюджет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ланового периода 2026-2027 годов остаются в прежней редакции.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ОХОДЫ МЕСТНОГО  БЮДЖ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6"/>
        </w:rPr>
        <w:t>Изменение доходной части  бюджета на 2025г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т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40"/>
        <w:gridCol w:w="1796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..пл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;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08674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13674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8718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23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9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1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1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46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46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в т.ч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1914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2112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8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557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55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1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1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738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73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бы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8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6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7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4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4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6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69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, компенсации зат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474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58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9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8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45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563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26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3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571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34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33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7008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увеличены на +8563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сокращены на -35571,8 тыс. рублей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счет субсидии из областного бюджета в сумме -55674,8 тысяч рублей (ремонт дорог, включенных в программы дорожной деятель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счет возврата денежных средств по договорам пожертвования в сумме -2055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ет заключенных договоров пожертвования с Фондом «ЦСП» на сумму +7411,0 тысяч рублей( на оплату труда, оплату командировочных .расходов при поездке на соревнования для ЦС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счет субсидии из областного бюджета на реализацию мероприятий по обеспечению жильем молодых семей в сумме +2837,8 тысяч 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ет субсидии из областного бюджета на поддержку программ формирования современной городской среды в сумме +11875,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счет договоров социального партнерства в сумме +34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 xml:space="preserve">Расходы бюджета  в </w:t>
      </w:r>
      <w:r>
        <w:rPr>
          <w:b/>
        </w:rPr>
        <w:t>2025</w:t>
      </w:r>
      <w:r>
        <w:rPr/>
        <w:t xml:space="preserve"> году составят 399493,8 тысяч рублей.</w:t>
      </w:r>
    </w:p>
    <w:p>
      <w:pPr>
        <w:pStyle w:val="Docdata"/>
        <w:spacing w:before="0" w:after="0"/>
        <w:ind w:firstLine="709"/>
        <w:jc w:val="both"/>
        <w:rPr/>
      </w:pPr>
      <w:r>
        <w:rPr>
          <w:sz w:val="28"/>
          <w:szCs w:val="28"/>
        </w:rPr>
        <w:t>Проектом Решения предусмотрено  сокращение расходной части местного бюджета на 2025 год в сумме  -25040,9   тысяч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направлении расходов, объемы финансирования которых изменяются проектом Решения, представлена в соответствующих разделах настоящей пояснительной записки и представлена в таблице 1. </w:t>
      </w:r>
    </w:p>
    <w:p>
      <w:pPr>
        <w:pStyle w:val="ConsPlus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т.руб.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392"/>
        <w:gridCol w:w="2393"/>
        <w:gridCol w:w="239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..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;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7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82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0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694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-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889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46,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92,5</w:t>
            </w:r>
          </w:p>
        </w:tc>
      </w:tr>
      <w:tr>
        <w:trPr>
          <w:trHeight w:val="37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5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49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5040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бюджетных ассигнований сокращен  в 2025 году на -25040,9 тысяч рублей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0100 «Общегосударственные расход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увеличен  в 2025 году на +1782,9 тысяч 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еречня проектов народных инициатив увеличены бюджетные ассигнования  в сумме +1350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Управление и распоряжение муниципальным имуществом» увеличены бюджетные ассигнования в сумме +569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Социальная поддержка граждан» » увеличены бюджетные ассигнования в сумме +12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езервного фонда администрации Тайшетского городского поселения передвинуты бюджетные ассигнования с р.0111 на р.0409 в сумме -148,8 тысяч рублей;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. 0400 «Национальная экономи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сокращен  в 2025 году на -56694,5 тысяч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Повышение безопасности дорожного движения на территории Тайшетского городского поселения»» сокращены бюджетные ассигнования в сумме -  64588,7   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кращены бюджетные ассигнования за счет субсидии из областного бюджета на ремонт автомобильных дорог, включенных в программу дорожной деятельности -55674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мках  реализации народных инициатив сокращены бюджетные ассигнования  в сумме -8913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 автомобильных дорог за счет местного бюджета увеличены бюджетные ассигнования +6829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передвижки с р.0111 передвинуты бюджетные ассигнования в сумме +148,8 тысяч рублей  на р.0409 ( ремонт автомобильной дор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Разработка территориального планирования и градостроительной документации» увеличены бюджетные ассигнования в сумме +300,0 тысяч рублей.(кадастровые рабо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Обеспечение пожарной безопасности» увеличены бюджетные ассигнования в сумме +615,7 тысяч рублей.(обслуживание пожарных гидран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.05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увеличен  в 2025 году на +19889,0 тысяч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 расходов  бюджетные ассигнования  увеличены  на +1061,7 тысяч рублей на оплату исполнительных 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областного бюджета в рамках  реализации народных инициатив увеличены бюджетные ассигнования по р.0502 в сумме +4183,9 тысяч рублей и по р.0503 в сумме +3380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убсидии из областного бюджета на поддержку программ формирования современной городской среды увеличены бюджетные ассигнования  в сумме +11875,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Управление и распоряжение муниципальным имуществом» сокращены бюджетные ассигнования в сумме -569,7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Модернизация объектов ЖКХ» сокращены бюджетные ассигнования в сумме -42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0600 «Охрана окружающей сре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Модернизация объектов ЖКХ» увеличены бюджетные ассигнования в сумме +42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1000 «Социальная полити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убсидии из областного бюджета на реализацию мероприятий по обеспечению жильем молодых семей увеличены бюджетные ассигнования в сумме +2837,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Молодым семьям –доступное жилье» бюджетные ассигнования сокращены в сумме -179,0 тысяч рублей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Социальная поддержка граждан» » сокращены бюджетные ассигнования в сумме -12,0 тысяч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1100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увеличен  в 2025 году на +7295,5 тысяч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договоров пожертвования +7411,0 тысяч рублей на оплату труда, оплату командировочных .расходов при поездке на соревнования для Ц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остатков по договору пожертвования в сумме -118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ДЕФИЦИТ МЕСТНОГО БЮДЖЕТ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Дефицит местного бюджета составит  41154,4  тысяч рублей  или  20,4 % от собственных доходов без учета утвержденного объема безвозмездных поступлений. </w:t>
      </w:r>
    </w:p>
    <w:p>
      <w:pPr>
        <w:pStyle w:val="ConsPlusNormal"/>
        <w:jc w:val="both"/>
        <w:rPr/>
      </w:pPr>
      <w:r>
        <w:rPr/>
        <w:t>С учетом снижения остатков средств на счетах по учету средств бюджета размер дефицита составит 19809,6  тысяч рублей или 9,8 % утвержденного общего годового объема доходов местного бюджета  без утвержденного объема безвозмездных поступлений. Размер местного бюджета может превысить ограничения в пределах  снижения остатков средств на счетах по учету средств местного бюджета. Остаток  средств на 01.01.2025г составляет 21344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>О.А.Вит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eastAsia="等线 Light;Segoe Print"/>
      <w:b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等线 Light;Segoe Print"/>
      <w:b/>
      <w:sz w:val="28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0:43:00Z</dcterms:created>
  <dc:creator>Дима</dc:creator>
  <dc:description/>
  <cp:keywords/>
  <dc:language>en-US</dc:language>
  <cp:lastModifiedBy>Ольга А. Витрук</cp:lastModifiedBy>
  <cp:lastPrinted>2025-04-10T13:23:00Z</cp:lastPrinted>
  <dcterms:modified xsi:type="dcterms:W3CDTF">2025-04-10T05:34:00Z</dcterms:modified>
  <cp:revision>46</cp:revision>
  <dc:subject/>
  <dc:title>Пояснительная записка</dc:title>
</cp:coreProperties>
</file>