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о внесении изменений в бюджет ТГП  на 2025 год и на плановый период 2026 и 202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обусловлена необходимостью уточнения собственных и безвозмездных поступлений в местный бюджет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ланового периода 2026-2027 годов остаются в прежней редакции.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ДОХОДЫ МЕСТНОГО  БЮДЖ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6"/>
        </w:rPr>
        <w:t>Изменение доходной части  бюджета на 2025г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т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40"/>
        <w:gridCol w:w="1796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..пл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;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13674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1511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43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238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23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1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1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46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46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в т.ч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2112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0081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1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557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487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1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7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Т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738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73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бы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8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9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 актив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6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37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7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4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6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00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,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, компенсации затра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584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973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45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8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6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93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3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39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339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61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78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сокращены на -66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в целом увеличены на +1939,0 тысяч рублей ,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договоров пожертвования увеличение составило +2711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договоров соц.партнерства увеличение составило +49,5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  субсидии из областного и федерального бюджетов на поддержку программ формирования современной городской среды сокращены бюджетные ассигнования в сумме -688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  субсидии из областного бюджета по созданию мест (площадок) накопления ТКО сокращены бюджетные ассигнования в сумме -133,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 xml:space="preserve">Расходы бюджета  в </w:t>
      </w:r>
      <w:r>
        <w:rPr>
          <w:b/>
        </w:rPr>
        <w:t>2025</w:t>
      </w:r>
      <w:r>
        <w:rPr/>
        <w:t xml:space="preserve"> году составят 400803,7 тысяч рублей.</w:t>
      </w:r>
    </w:p>
    <w:p>
      <w:pPr>
        <w:pStyle w:val="Docdata"/>
        <w:spacing w:before="0" w:after="0"/>
        <w:ind w:firstLine="709"/>
        <w:jc w:val="both"/>
        <w:rPr/>
      </w:pPr>
      <w:r>
        <w:rPr>
          <w:sz w:val="28"/>
          <w:szCs w:val="28"/>
        </w:rPr>
        <w:t>Проектом Решения предусмотрено  увеличение расходной части местного бюджета на 2025 год в сумме +1309,9 тысяч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направлении расходов, объемы финансирования которых изменяются проектом Решения, представлена в соответствующих разделах настоящей пояснительной записки и представлена в таблице 1. </w:t>
      </w:r>
    </w:p>
    <w:p>
      <w:pPr>
        <w:pStyle w:val="ConsPlus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т.руб.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392"/>
        <w:gridCol w:w="2393"/>
        <w:gridCol w:w="239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..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;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7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73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1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5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,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-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7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8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,2</w:t>
            </w:r>
          </w:p>
        </w:tc>
      </w:tr>
      <w:tr>
        <w:trPr>
          <w:trHeight w:val="37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49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80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09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юджетных ассигнований увеличен на +1309,9 тыс.рублей за счет договоров пожертв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0100 «Общегосударственные расх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увеличен  в 2025 году на +3073,0 тысяч 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Содержание имущества казны» увеличены бюджетные ассигнования в сумме +2997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Социальная поддержка граждан» » увеличены бюджетные ассигнования в сумме +5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Поощрение граждане и коллективов» » увеличены бюджетные ассигнования в сумме +25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 0400 «Национальная экономи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сокращен  в 2025 году на -158,9 тысяч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Развитие поддержка субъектов малого предпринимательства» » сокращены бюджетные ассигнования в сумме -125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Безопасность дорожного движения»» » сокращены бюджетные ассигнования в сумме -33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05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сокращен  в 2025 году на -718,0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Модернизация объектов ЖКХ» сокращены бюджетные ассигнования в сумме – 398,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Социальная поддержка граждан» » сокращены бюджетные ассигнования в сумме -50,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П «Благоустройство» увеличены бюджетные ассигнования в сумме + 22,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убсидии из областного и федерального бюджетов  в рамках реализации МП «формирование современной городской среды сокращены бюджетные ассигнования  в сумме -693,0 тысяч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 предусмотрены бюджетные ассигнования на оплату исполнительного листа в сумме +401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0600 «Охрана окружающей сре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П «Модернизация объектов ЖКХ» сокращены бюджетные ассигнования в сумме -650,0 тысяч рублей., в том числе за счет областного бюджета 133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1100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сокращен  в 2025 году на -236,2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ные услуги  сокращены в сумме -750,0 тысяч 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ы бюджетные ассигнования за счет договора пожертвования в сумме +513,8 тысяч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ДЕФИЦИТ МЕСТНОГО БЮДЖЕТ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Дефицит местного бюджета составит  41185,6  тысяч рублей  или  20,5 % от собственных доходов без учета утвержденного объема безвозмездных поступлений. </w:t>
      </w:r>
    </w:p>
    <w:p>
      <w:pPr>
        <w:pStyle w:val="ConsPlusNormal"/>
        <w:jc w:val="both"/>
        <w:rPr/>
      </w:pPr>
      <w:r>
        <w:rPr/>
        <w:t>С учетом снижения остатков средств на счетах по учету средств бюджета размер дефицита составит 19840,8  тысяч рублей или 9,9 % утвержденного общего годового объема доходов местного бюджета  без утвержденного объема безвозмездных поступлений. Размер местного бюджета может превысить ограничения в пределах  снижения остатков средств на счетах по учету средств местного бюджета. Остаток  средств на 01.01.2025г составляет 21344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>О.А.Витр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jc w:val="center"/>
      <w:outlineLvl w:val="0"/>
    </w:pPr>
    <w:rPr>
      <w:rFonts w:eastAsia="等线 Light;Segoe Print"/>
      <w:b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等线 Light;Segoe Print"/>
      <w:b/>
      <w:sz w:val="28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35:00Z</dcterms:created>
  <dc:creator>Дима</dc:creator>
  <dc:description/>
  <cp:keywords/>
  <dc:language>en-US</dc:language>
  <cp:lastModifiedBy>Ольга А. Витрук</cp:lastModifiedBy>
  <cp:lastPrinted>2025-06-05T16:32:00Z</cp:lastPrinted>
  <dcterms:modified xsi:type="dcterms:W3CDTF">2025-06-05T09:05:00Z</dcterms:modified>
  <cp:revision>23</cp:revision>
  <dc:subject/>
  <dc:title>Пояснительная записка</dc:title>
</cp:coreProperties>
</file>