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Российская  Федерация                              проект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ркутская 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айшетское муниципальное  образование  «Тайшетское городское поселение»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Дума  Тайшетского городского поселения</w:t>
      </w:r>
    </w:p>
    <w:p>
      <w:pPr>
        <w:pStyle w:val="Normal"/>
        <w:jc w:val="center"/>
        <w:rPr/>
      </w:pPr>
      <w:r>
        <w:rPr>
          <w:b/>
          <w:lang w:val="ru-RU"/>
        </w:rPr>
        <w:t>(пятый   созыв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 Е Ш Е Н И Е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    06. 2025 г.                                   г.Тайшет                       </w:t>
        <w:tab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lang w:val="ru-RU"/>
        </w:rPr>
        <w:t>Думы Тайшетского городского поселения от 05 декабря 2024г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125  « О бюджете Тайшетского  муниципального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образования «Тайшетское городское поселение» на 2025 год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и на плановый период  2026 и 2027 годов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ab/>
        <w:t xml:space="preserve"> Рассмотрев материалы по внесению изменений в бюджет  Тайшетского  городского поселения   на 2025 год,   заслушав  решение  комитета по экономической политике, бюджету и муниципальной собственности Думы Тайшетского городского поселения и материалы, представленные администрацией Тайшетского городского поселения, в  соответствии  с Бюджетным кодексом Российской Федерации,  Федеральным Законом от 06 октября  2003 года  № 131-ФЗ  «Об  общих  принципах  организации  местного  самоуправления  в  Российской   Федерации»,     статьями 31, 47, 56  Устава Тайшетского муниципального образования  «Тайшетское  городское поселение», Положением  «О бюджетном  процессе  в  Тайшетском  муниципальном образовании «Тайшетское  городское поселение», утвержденным решением Думы Тайшетского городского поселения от 28 мая 2021года № 226   Дума Тайшетского 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Р Е Ш И Л А:</w:t>
      </w:r>
      <w:r>
        <w:rPr>
          <w:lang w:val="ru-RU"/>
        </w:rPr>
        <w:t xml:space="preserve">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Внести  в решение Думы  Тайшетского городского поселения от 05 декабря 2024 года  № 125  «О бюджете Тайшетского муниципального образования Тайшетское  городское поселение на 2025  год и плановый период 2026 и 202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статью 1 изложить в новой редакци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1.Утвердить основные характеристики бюджета Тайшетского городского поселения  на 2025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местного бюджета в сумме 359618,1  тысяч рублей, из них собственные доходы 200985,4  тысяч рублей,  безвозмездные поступления  158632,7 тысяч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расходов местного бюджета в сумме 400803,7   тысяч рублей;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мер дефицита местного бюджета на 2025 год в сумме 41185,6 тысяч  рублей  или 20,5   процента от объема доходов местного бюджета без учета утвержденного объема безвозмездных поступлений. С учётом снижения остатков средств на счетах по учету средств местного бюджета размер дефицита составит  19840,8 тысяч руб. или 9,9  % утверждённого общего годового объема доходов местного бюджета без учета утверждённого объёма безвозмездных поступлений.</w:t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Изложить приложения №№ 1,3,5,7,9,10,11  в новой  редакции (приложения №№ 1,2,3,4,5,6,7)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Администрации Тайшетского город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1.Внести изменения в сводную бюджетную роспись Тайшетского муниципального образования «Тайшетское городское поселение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2.Обеспечить опубликование настоящего решения Думы Тайшетского  городского поселения в официальных средствах массовой информац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Настоящее решение Думы Тайшетского городского поселения вступает в силу с момента официального опубликования в средствах массо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Дум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йшетского городского поселения</w:t>
        <w:tab/>
        <w:tab/>
        <w:t xml:space="preserve">                                    П.В.Терещенко </w:t>
      </w:r>
    </w:p>
    <w:p>
      <w:pPr>
        <w:pStyle w:val="Normal"/>
        <w:jc w:val="both"/>
        <w:rPr/>
      </w:pPr>
      <w:r>
        <w:rPr>
          <w:lang w:val="ru-RU"/>
        </w:rPr>
        <w:t xml:space="preserve">Глава Тайшетского городского поселения                              </w:t>
        <w:tab/>
        <w:t xml:space="preserve">            Р.О.Леоненко</w:t>
        <w:tab/>
        <w:tab/>
        <w:t xml:space="preserve">         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34:00Z</dcterms:created>
  <dc:creator>vahrusheva</dc:creator>
  <dc:description/>
  <cp:keywords/>
  <dc:language>en-US</dc:language>
  <cp:lastModifiedBy>Ольга А. Витрук</cp:lastModifiedBy>
  <cp:lastPrinted>2025-04-08T16:53:00Z</cp:lastPrinted>
  <dcterms:modified xsi:type="dcterms:W3CDTF">2025-06-05T08:38:00Z</dcterms:modified>
  <cp:revision>5</cp:revision>
  <dc:subject/>
  <dc:title>Р о с с и й с к а я      Ф е д е р а ц и я</dc:title>
</cp:coreProperties>
</file>