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5 от    2025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йшет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РЕЗЕРВНОГО</w:t>
        <w:br/>
        <w:t>ФОНДА АДМИНИСТРАЦИИ ТАЙШЕТСКОГО ГОРОДСКОГО ПОСЕЛЕНИЯ ЗА 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бюджетных ассигнований резервного фонда администрации Тайшетского городского поселения, утвержденный решением Думы Тайшетского городского поселения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исполнение бюджетных ассигнований резервного фонда администрации Тайшетского городского поселения за  2024г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статок бюджетных ассигнований резервного фонда администрации Тайшетского городского поселения на 01.01.2025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5"/>
        <w:gridCol w:w="3619"/>
      </w:tblGrid>
      <w:tr>
        <w:trPr>
          <w:trHeight w:val="326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организационной работе, контролю и делопроизводству администрации Тайшетского городского поселения</w:t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В.Д.Бычкова</w:t>
            </w:r>
          </w:p>
        </w:tc>
      </w:tr>
      <w:tr>
        <w:trPr>
          <w:trHeight w:val="444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0:31:00Z</dcterms:created>
  <dc:creator>Витрук О А</dc:creator>
  <dc:description/>
  <cp:keywords/>
  <dc:language>en-US</dc:language>
  <cp:lastModifiedBy>Ольга А. Витрук</cp:lastModifiedBy>
  <cp:lastPrinted>2015-10-06T14:00:00Z</cp:lastPrinted>
  <dcterms:modified xsi:type="dcterms:W3CDTF">2025-02-24T02:54:00Z</dcterms:modified>
  <cp:revision>3</cp:revision>
  <dc:subject/>
  <dc:title>Приложение 2</dc:title>
</cp:coreProperties>
</file>